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ящим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а Мурманска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8 январ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8 года - 02 февраля 2018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07 феврал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 и распространяется на соответствующие правоотношения с 01.01.2018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9639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В соответствии с решениями Совета депутатов города Мурманска от 29.01.2015 № 8-100 «</w:t>
      </w:r>
      <w:r>
        <w:rPr>
          <w:bCs/>
          <w:sz w:val="28"/>
          <w:szCs w:val="28"/>
          <w:u w:val="single"/>
        </w:rPr>
        <w:t>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 и</w:t>
      </w:r>
      <w:r>
        <w:rPr>
          <w:sz w:val="28"/>
          <w:szCs w:val="28"/>
          <w:u w:val="single"/>
        </w:rPr>
        <w:t xml:space="preserve"> от 22.06.2012 № 51-684 «Об утверждении Порядка определения арендной платы за пользование объектами недвижимого имущества, находящимися в муниципальной собственности города Мурманска» размер арендной платы, установленный договором аренды, подлежит ежегодной индексации на коэффициент инфляции на основании постановления администрации города Мурманска о применении коэффициента ежегодной индексации в случаях, если договор аренды содержит возможность одностороннего изменения арендной платы и на дату начала применения указанного коэффициента прошло более полугода с момента, на который определялась рыночная стоимость права пользования </w:t>
        <w:br/>
        <w:t>1 кв.м арендуемых площадей.</w:t>
      </w:r>
    </w:p>
    <w:p>
      <w:pPr>
        <w:pStyle w:val="TextBodyIndent"/>
        <w:tabs>
          <w:tab w:val="clear" w:pos="708"/>
          <w:tab w:val="left" w:pos="720" w:leader="none"/>
          <w:tab w:val="left" w:pos="9639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  <w:u w:val="single"/>
        </w:rPr>
        <w:t>С 2014 года арендная плата ежегодно повышается с учетом коэффициента ежегодной индексации (коэффициента инфляции), который определяется на основании информации об индексе потребительских цен в декабре текущего года к соответствующему месяцу предыдущего года.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В 2018 году коэффициент ежегодной индексации (коэффициент инфляции) определен на основании информации об индексе потребительских цен в Российской Федерации в декабре 2017 года к соответствующему месяцу предыдущего года и равен  1,025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состоянию на 01.01.2018 в муниципальном образовании город Мурманск действует 552 договора аренды муниципального имущества, в том числе 473 договора аренды муниципального имущества казны города Мурманска. Коэффициент инфляции может быть применен к 84 % договоров.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именение с 01.01.2018 коэффициента ежегодной индексации (коэффициента инфляции) в размере 1,025 для расчета арендной платы за пользование объектами недвижимого имущества, находящимися в муниципальной собственности города Мурманска, к существующему размеру арендной платы по действующим договорам аренды, содержащим возможность одностороннего изменения арендной платы, и у которых на 01.01.2018 прошло более полугода с момента, на который определялась рыночная стоимость права пользования 1 кв.м арендуемых площадей, позволит увеличить поступление арендной платы в бюджет муниципального образования город Мурманск на 827 тысяч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ень вопросов для заинтересованных ли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Проект постановления администрации города Мурманск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менении коэффициента ежегодной индексации (коэффициента инфляции) для расчета арендной платы </w:t>
      </w:r>
      <w:r>
        <w:rPr>
          <w:rFonts w:cs="Times New Roman" w:ascii="Times New Roman" w:hAnsi="Times New Roman"/>
          <w:sz w:val="28"/>
          <w:szCs w:val="28"/>
        </w:rPr>
        <w:t>за пользование объектами недвижимого имущества, находящимися в муниципальной собственности города Мурманска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36:00Z</dcterms:created>
  <dc:creator>BeloruscevaNN</dc:creator>
  <dc:description/>
  <cp:keywords/>
  <dc:language>en-US</dc:language>
  <cp:lastModifiedBy>Бармина Евгения Юрьевна</cp:lastModifiedBy>
  <cp:lastPrinted>2018-01-15T16:46:00Z</cp:lastPrinted>
  <dcterms:modified xsi:type="dcterms:W3CDTF">2018-01-15T12:46:00Z</dcterms:modified>
  <cp:revision>33</cp:revision>
  <dc:subject/>
  <dc:title>УВЕДОМЛЕНИЕ</dc:title>
</cp:coreProperties>
</file>